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7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1"/>
      </w:tblGrid>
      <w:tr>
        <w:trPr/>
        <w:tc>
          <w:tcPr>
            <w:tcW w:w="117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Oraciones temporales</w:t>
            </w:r>
          </w:p>
        </w:tc>
      </w:tr>
      <w:tr>
        <w:trPr/>
        <w:tc>
          <w:tcPr>
            <w:tcW w:w="11721" w:type="dxa"/>
            <w:tcBorders/>
            <w:shd w:fill="00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721" w:type="dxa"/>
        <w:jc w:val="left"/>
        <w:tblInd w:w="-112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04"/>
        <w:gridCol w:w="1214"/>
        <w:gridCol w:w="8003"/>
      </w:tblGrid>
      <w:tr>
        <w:trPr/>
        <w:tc>
          <w:tcPr>
            <w:tcW w:w="25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rbo subordinado va en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indicativo:</w:t>
            </w:r>
          </w:p>
        </w:tc>
        <w:tc>
          <w:tcPr>
            <w:tcW w:w="8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uando se refiere a acciones que se presenten como habituales o que ya han tenido luga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s-ES"/>
              </w:rPr>
              <w:t xml:space="preserve">Cuando </w:t>
            </w:r>
            <w:r>
              <w:rPr>
                <w:rFonts w:cs="Comic Sans MS" w:ascii="Comic Sans MS" w:hAnsi="Comic Sans MS"/>
                <w:b/>
                <w:bCs/>
                <w:color w:val="009900"/>
                <w:sz w:val="18"/>
                <w:szCs w:val="18"/>
                <w:lang w:val="es-ES"/>
              </w:rPr>
              <w:t>voy</w:t>
            </w:r>
            <w:r>
              <w:rPr>
                <w:rFonts w:cs="Comic Sans MS" w:ascii="Comic Sans MS" w:hAnsi="Comic Sans MS"/>
                <w:sz w:val="18"/>
                <w:szCs w:val="18"/>
                <w:lang w:val="es-ES"/>
              </w:rPr>
              <w:t xml:space="preserve"> a España visito a mis amigos.</w:t>
            </w:r>
          </w:p>
        </w:tc>
      </w:tr>
      <w:tr>
        <w:trPr/>
        <w:tc>
          <w:tcPr>
            <w:tcW w:w="25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ubjuntivo:</w:t>
            </w:r>
          </w:p>
        </w:tc>
        <w:tc>
          <w:tcPr>
            <w:tcW w:w="8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uando se refiere a acciones futuras respecto a un presente o a un pasado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s-ES"/>
              </w:rPr>
              <w:t xml:space="preserve">Cuando </w:t>
            </w:r>
            <w:r>
              <w:rPr>
                <w:rFonts w:cs="Comic Sans MS" w:ascii="Comic Sans MS" w:hAnsi="Comic Sans MS"/>
                <w:b/>
                <w:bCs/>
                <w:color w:val="3333FF"/>
                <w:sz w:val="18"/>
                <w:szCs w:val="18"/>
                <w:lang w:val="es-ES"/>
              </w:rPr>
              <w:t>vaya</w:t>
            </w:r>
            <w:r>
              <w:rPr>
                <w:rFonts w:cs="Comic Sans MS" w:ascii="Comic Sans MS" w:hAnsi="Comic Sans MS"/>
                <w:sz w:val="18"/>
                <w:szCs w:val="18"/>
                <w:lang w:val="es-ES"/>
              </w:rPr>
              <w:t xml:space="preserve"> a España visitaré a mis amigos.</w:t>
            </w:r>
            <w:r>
              <w:rPr>
                <w:sz w:val="18"/>
                <w:szCs w:val="18"/>
                <w:lang w:val="es-ES"/>
              </w:rPr>
              <w:t xml:space="preserve"> </w:t>
            </w:r>
          </w:p>
        </w:tc>
      </w:tr>
    </w:tbl>
    <w:p>
      <w:pPr>
        <w:pStyle w:val="Normal"/>
        <w:spacing w:before="0" w:after="240"/>
        <w:ind w:left="-1080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9893" w:type="dxa"/>
        <w:jc w:val="righ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  <w:lang w:val="es-ES"/>
              </w:rPr>
              <w:t xml:space="preserve">El verbo subordinado va en INDICATIVO  o SUBJUNTIVO </w:t>
            </w:r>
          </w:p>
        </w:tc>
      </w:tr>
      <w:tr>
        <w:trPr/>
        <w:tc>
          <w:tcPr>
            <w:tcW w:w="9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as oraciones temporales informan sobre una acción que sirve para situar en el tiempo la acción principal. </w:t>
            </w:r>
            <w:r>
              <w:rPr>
                <w:sz w:val="18"/>
                <w:szCs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La conjunciones y locuciones conjuntivas temporales más frecuentes son 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63"/>
              <w:gridCol w:w="7190"/>
            </w:tblGrid>
            <w:tr>
              <w:trPr/>
              <w:tc>
                <w:tcPr>
                  <w:tcW w:w="24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cuando: </w:t>
                  </w:r>
                </w:p>
              </w:tc>
              <w:tc>
                <w:tcPr>
                  <w:tcW w:w="71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713" w:leader="none"/>
                    </w:tabs>
                    <w:ind w:left="-3157" w:firstLine="3157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>Cuando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lo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9900"/>
                      <w:sz w:val="18"/>
                      <w:szCs w:val="18"/>
                      <w:lang w:val="es-ES"/>
                    </w:rPr>
                    <w:t>vi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lo reconocí enseguida.</w:t>
                  </w:r>
                  <w:r>
                    <w:rPr>
                      <w:sz w:val="18"/>
                      <w:szCs w:val="18"/>
                      <w:lang w:val="es-E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>-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 Cuando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lo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  <w:lang w:val="es-ES"/>
                    </w:rPr>
                    <w:t>vea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lo reconoceré.</w:t>
                  </w:r>
                </w:p>
              </w:tc>
            </w:tr>
            <w:tr>
              <w:trPr/>
              <w:tc>
                <w:tcPr>
                  <w:tcW w:w="24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En cuanto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71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713" w:leader="none"/>
                    </w:tabs>
                    <w:ind w:left="-3157" w:firstLine="3157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>Me llamó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 en cuanto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9900"/>
                      <w:sz w:val="18"/>
                      <w:szCs w:val="18"/>
                      <w:lang w:val="es-ES"/>
                    </w:rPr>
                    <w:t>recibió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>la noticia.</w:t>
                  </w:r>
                  <w:r>
                    <w:rPr>
                      <w:sz w:val="18"/>
                      <w:szCs w:val="18"/>
                      <w:lang w:val="es-E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- Llámame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en cuanto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  <w:lang w:val="es-ES"/>
                    </w:rPr>
                    <w:t>sepas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algo</w:t>
                  </w:r>
                </w:p>
              </w:tc>
            </w:tr>
            <w:tr>
              <w:trPr/>
              <w:tc>
                <w:tcPr>
                  <w:tcW w:w="24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Tan pronto como: </w:t>
                  </w:r>
                </w:p>
              </w:tc>
              <w:tc>
                <w:tcPr>
                  <w:tcW w:w="71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713" w:leader="none"/>
                    </w:tabs>
                    <w:ind w:left="-3157" w:firstLine="3157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Tan pronto como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9900"/>
                      <w:sz w:val="18"/>
                      <w:szCs w:val="18"/>
                      <w:lang w:val="es-ES"/>
                    </w:rPr>
                    <w:t>terminábamos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un proyecto, empezábamos otro.</w:t>
                  </w:r>
                  <w:r>
                    <w:rPr>
                      <w:sz w:val="18"/>
                      <w:szCs w:val="18"/>
                      <w:lang w:val="es-ES"/>
                    </w:rPr>
                    <w:br/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Tan pronto como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  <w:lang w:val="es-ES"/>
                    </w:rPr>
                    <w:t>terminemos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este</w:t>
                  </w:r>
                </w:p>
              </w:tc>
            </w:tr>
            <w:tr>
              <w:trPr/>
              <w:tc>
                <w:tcPr>
                  <w:tcW w:w="24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Una vez que: </w:t>
                  </w:r>
                </w:p>
              </w:tc>
              <w:tc>
                <w:tcPr>
                  <w:tcW w:w="71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713" w:leader="none"/>
                    </w:tabs>
                    <w:ind w:left="-3157" w:firstLine="3157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Una vez qu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9900"/>
                      <w:sz w:val="18"/>
                      <w:szCs w:val="18"/>
                      <w:lang w:val="es-ES"/>
                    </w:rPr>
                    <w:t>recibimos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los resultados, tomamos la decisión.</w:t>
                  </w:r>
                  <w:r>
                    <w:rPr>
                      <w:sz w:val="18"/>
                      <w:szCs w:val="18"/>
                      <w:lang w:val="es-E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Una vez qu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  <w:lang w:val="es-ES"/>
                    </w:rPr>
                    <w:t>recibamos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los </w:t>
                  </w:r>
                </w:p>
              </w:tc>
            </w:tr>
            <w:tr>
              <w:trPr/>
              <w:tc>
                <w:tcPr>
                  <w:tcW w:w="24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Antes de que: </w:t>
                  </w:r>
                </w:p>
              </w:tc>
              <w:tc>
                <w:tcPr>
                  <w:tcW w:w="71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713" w:leader="none"/>
                    </w:tabs>
                    <w:ind w:left="-3157" w:firstLine="3157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-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Le llamaré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antes de qu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  <w:lang w:val="es-ES"/>
                    </w:rPr>
                    <w:t>salga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de viaje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.</w:t>
                  </w:r>
                </w:p>
              </w:tc>
            </w:tr>
            <w:tr>
              <w:trPr/>
              <w:tc>
                <w:tcPr>
                  <w:tcW w:w="24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Después de que: </w:t>
                  </w:r>
                </w:p>
              </w:tc>
              <w:tc>
                <w:tcPr>
                  <w:tcW w:w="71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713" w:leader="none"/>
                    </w:tabs>
                    <w:ind w:left="-3157" w:firstLine="3157"/>
                    <w:rPr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Después de qu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9900"/>
                      <w:sz w:val="18"/>
                      <w:szCs w:val="18"/>
                      <w:lang w:val="es-ES"/>
                    </w:rPr>
                    <w:t>terminó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el conflicto, los refugiados regresaron a sus pueblos..</w:t>
                  </w:r>
                  <w:r>
                    <w:rPr>
                      <w:sz w:val="18"/>
                      <w:szCs w:val="18"/>
                      <w:lang w:val="es-E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</w:rPr>
                    <w:t xml:space="preserve">Después de qu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</w:rPr>
                    <w:t>termine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 el conflic</w:t>
                  </w:r>
                </w:p>
              </w:tc>
            </w:tr>
            <w:tr>
              <w:trPr/>
              <w:tc>
                <w:tcPr>
                  <w:tcW w:w="24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Desde que: </w:t>
                  </w:r>
                </w:p>
              </w:tc>
              <w:tc>
                <w:tcPr>
                  <w:tcW w:w="71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713" w:leader="none"/>
                    </w:tabs>
                    <w:ind w:left="-3157" w:firstLine="3157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Desde que s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9900"/>
                      <w:sz w:val="18"/>
                      <w:szCs w:val="18"/>
                      <w:lang w:val="es-ES"/>
                    </w:rPr>
                    <w:t>ha levantado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>, no ha parado.</w:t>
                  </w:r>
                  <w:r>
                    <w:rPr>
                      <w:sz w:val="18"/>
                      <w:szCs w:val="18"/>
                      <w:lang w:val="es-E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Desde que s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  <w:lang w:val="es-ES"/>
                    </w:rPr>
                    <w:t>levante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>, no parará.</w:t>
                  </w:r>
                </w:p>
              </w:tc>
            </w:tr>
            <w:tr>
              <w:trPr/>
              <w:tc>
                <w:tcPr>
                  <w:tcW w:w="24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Hasta que: </w:t>
                  </w:r>
                </w:p>
              </w:tc>
              <w:tc>
                <w:tcPr>
                  <w:tcW w:w="71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713" w:leader="none"/>
                    </w:tabs>
                    <w:ind w:left="-3157" w:firstLine="3157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>No paró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 hasta qu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9900"/>
                      <w:sz w:val="18"/>
                      <w:szCs w:val="18"/>
                      <w:lang w:val="es-ES"/>
                    </w:rPr>
                    <w:t>consiguió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lo que quería.</w:t>
                  </w:r>
                  <w:r>
                    <w:rPr>
                      <w:sz w:val="18"/>
                      <w:szCs w:val="18"/>
                      <w:lang w:val="es-E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- No parará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hasta qu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  <w:lang w:val="es-ES"/>
                    </w:rPr>
                    <w:t>consiga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lo que </w:t>
                  </w:r>
                </w:p>
              </w:tc>
            </w:tr>
            <w:tr>
              <w:trPr/>
              <w:tc>
                <w:tcPr>
                  <w:tcW w:w="24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Mientras (que): </w:t>
                  </w:r>
                </w:p>
              </w:tc>
              <w:tc>
                <w:tcPr>
                  <w:tcW w:w="71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713" w:leader="none"/>
                    </w:tabs>
                    <w:ind w:left="-3157" w:firstLine="3157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s-ES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Mientras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9900"/>
                      <w:sz w:val="18"/>
                      <w:szCs w:val="18"/>
                      <w:lang w:val="es-ES"/>
                    </w:rPr>
                    <w:t>plancho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miro la televisión.</w:t>
                  </w:r>
                  <w:r>
                    <w:rPr>
                      <w:sz w:val="18"/>
                      <w:szCs w:val="18"/>
                      <w:lang w:val="es-E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- Esta noche plancharé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mientras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  <w:lang w:val="es-ES"/>
                    </w:rPr>
                    <w:t xml:space="preserve">esté </w:t>
                  </w:r>
                </w:p>
              </w:tc>
            </w:tr>
            <w:tr>
              <w:trPr/>
              <w:tc>
                <w:tcPr>
                  <w:tcW w:w="24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A medida que: </w:t>
                  </w:r>
                </w:p>
              </w:tc>
              <w:tc>
                <w:tcPr>
                  <w:tcW w:w="71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713" w:leader="none"/>
                    </w:tabs>
                    <w:ind w:left="-3157" w:firstLine="3157"/>
                    <w:rPr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A medida qu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9900"/>
                      <w:sz w:val="18"/>
                      <w:szCs w:val="18"/>
                      <w:lang w:val="es-ES"/>
                    </w:rPr>
                    <w:t>iban llegando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las noticias, el ambiente se ensombrecía.</w:t>
                  </w:r>
                  <w:r>
                    <w:rPr>
                      <w:sz w:val="18"/>
                      <w:szCs w:val="18"/>
                      <w:lang w:val="es-E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</w:rPr>
                    <w:t>A medida que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 nos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</w:rPr>
                    <w:t>vayan llegando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Según: </w:t>
                  </w:r>
                </w:p>
              </w:tc>
              <w:tc>
                <w:tcPr>
                  <w:tcW w:w="71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713" w:leader="none"/>
                    </w:tabs>
                    <w:ind w:left="-3157" w:firstLine="3157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Se iban sentando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según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9900"/>
                      <w:sz w:val="18"/>
                      <w:szCs w:val="18"/>
                      <w:lang w:val="es-ES"/>
                    </w:rPr>
                    <w:t>iban llegando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>.</w:t>
                  </w:r>
                  <w:r>
                    <w:rPr>
                      <w:sz w:val="18"/>
                      <w:szCs w:val="18"/>
                      <w:lang w:val="es-E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- Se sentarán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según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  <w:lang w:val="es-ES"/>
                    </w:rPr>
                    <w:t>vayan llegando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>.</w:t>
                  </w:r>
                </w:p>
              </w:tc>
            </w:tr>
            <w:tr>
              <w:trPr/>
              <w:tc>
                <w:tcPr>
                  <w:tcW w:w="24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siempre que: </w:t>
                  </w:r>
                </w:p>
              </w:tc>
              <w:tc>
                <w:tcPr>
                  <w:tcW w:w="71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713" w:leader="none"/>
                    </w:tabs>
                    <w:ind w:left="-3157" w:firstLine="3157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-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Le contesto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>siempre que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m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9900"/>
                      <w:sz w:val="18"/>
                      <w:szCs w:val="18"/>
                      <w:lang w:val="es-ES"/>
                    </w:rPr>
                    <w:t>escribe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>.</w:t>
                  </w:r>
                  <w:r>
                    <w:rPr>
                      <w:sz w:val="18"/>
                      <w:szCs w:val="18"/>
                      <w:lang w:val="es-E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- Le contestaré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>siempre que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m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  <w:lang w:val="es-ES"/>
                    </w:rPr>
                    <w:t>escri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721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721"/>
      </w:tblGrid>
      <w:tr>
        <w:trPr/>
        <w:tc>
          <w:tcPr>
            <w:tcW w:w="1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0000" w:val="clear"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s-ES"/>
              </w:rPr>
              <w:t xml:space="preserve">¡OJO! </w:t>
              <w:br/>
              <w:t>Antes de que + subjuntivo</w:t>
            </w:r>
          </w:p>
        </w:tc>
      </w:tr>
      <w:tr>
        <w:trPr/>
        <w:tc>
          <w:tcPr>
            <w:tcW w:w="1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Antes de que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siempre va seguido de un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subjuntivo.</w:t>
            </w:r>
          </w:p>
          <w:tbl>
            <w:tblPr>
              <w:tblW w:w="10047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047"/>
            </w:tblGrid>
            <w:tr>
              <w:trPr/>
              <w:tc>
                <w:tcPr>
                  <w:tcW w:w="10047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- Llegaremos al campamento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antes de qu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  <w:lang w:val="es-ES"/>
                    </w:rPr>
                    <w:t>se ponga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>el sol</w:t>
                  </w:r>
                  <w:r>
                    <w:rPr>
                      <w:sz w:val="18"/>
                      <w:szCs w:val="18"/>
                      <w:lang w:val="es-E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- Nos salimos del cine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  <w:lang w:val="es-ES"/>
                    </w:rPr>
                    <w:t xml:space="preserve">antes de qu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  <w:lang w:val="es-ES"/>
                    </w:rPr>
                    <w:t>terminara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  <w:lang w:val="es-ES"/>
                    </w:rPr>
                    <w:t xml:space="preserve"> la película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721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721"/>
      </w:tblGrid>
      <w:tr>
        <w:trPr/>
        <w:tc>
          <w:tcPr>
            <w:tcW w:w="1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0000" w:val="clear"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s-ES"/>
              </w:rPr>
              <w:t xml:space="preserve">¡OJO! </w:t>
              <w:br/>
              <w:t>Nexos con diversos valores</w:t>
            </w:r>
          </w:p>
        </w:tc>
      </w:tr>
      <w:tr>
        <w:trPr/>
        <w:tc>
          <w:tcPr>
            <w:tcW w:w="1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color w:val="990000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  <w:lang w:val="es-ES"/>
              </w:rPr>
              <w:t>Mientras condicional (= si) + Verbo en subjuntivo</w:t>
              <w:br/>
              <w:t>Mientras temporal (= cuando) + verbo en indicativo o subjuntivo, según los casos.</w:t>
            </w:r>
          </w:p>
        </w:tc>
      </w:tr>
      <w:tr>
        <w:trPr/>
        <w:tc>
          <w:tcPr>
            <w:tcW w:w="1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20"/>
            </w:tblGrid>
            <w:tr>
              <w:trPr/>
              <w:tc>
                <w:tcPr>
                  <w:tcW w:w="1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- Parece muy razonable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</w:rPr>
                    <w:t>mientras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 no le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</w:rPr>
                    <w:t xml:space="preserve">lleves 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la contraria. (=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</w:rPr>
                    <w:t>si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 no le llevas la contraria).</w:t>
                    <w:br/>
                    <w:t xml:space="preserve">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</w:rPr>
                    <w:t>Mientras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 no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</w:rPr>
                    <w:t>se enteren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 sus padres, no pasará nada. (=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</w:rPr>
                    <w:t>Si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 sus padres no se enteran, ...)</w:t>
                  </w:r>
                </w:p>
              </w:tc>
            </w:tr>
            <w:tr>
              <w:trPr/>
              <w:tc>
                <w:tcPr>
                  <w:tcW w:w="1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</w:rPr>
                    <w:t>Mientras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 él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9900"/>
                      <w:sz w:val="18"/>
                      <w:szCs w:val="18"/>
                    </w:rPr>
                    <w:t>hablaba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 yo tomaba notas. (=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</w:rPr>
                    <w:t>cuando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 él hablaba, ...)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- No le interrumpas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</w:rPr>
                    <w:t xml:space="preserve">mientras 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3333FF"/>
                      <w:sz w:val="18"/>
                      <w:szCs w:val="18"/>
                    </w:rPr>
                    <w:t>esté</w:t>
                  </w:r>
                  <w:r>
                    <w:rPr>
                      <w:rFonts w:cs="Comic Sans MS" w:ascii="Comic Sans MS" w:hAnsi="Comic Sans MS"/>
                      <w:color w:val="3333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hablando. (-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</w:rPr>
                    <w:t>cuando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 esté hablando)</w:t>
                  </w:r>
                </w:p>
              </w:tc>
            </w:tr>
          </w:tbl>
          <w:p>
            <w:pPr>
              <w:pStyle w:val="Normal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iempre que condicional (si) + verbo en subjuntivo</w:t>
              <w:br/>
              <w:t>Siempre que temporal (=cuando) + verbo en indicativo o subjuntiv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 según los casos.</w:t>
            </w:r>
          </w:p>
        </w:tc>
      </w:tr>
      <w:tr>
        <w:trPr/>
        <w:tc>
          <w:tcPr>
            <w:tcW w:w="1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20"/>
            </w:tblGrid>
            <w:tr>
              <w:trPr/>
              <w:tc>
                <w:tcPr>
                  <w:tcW w:w="1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-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Podemos salir a cenar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iempre qu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me </w:t>
                  </w:r>
                  <w:r>
                    <w:rPr>
                      <w:rFonts w:cs="Arial" w:ascii="Arial" w:hAnsi="Arial"/>
                      <w:b/>
                      <w:bCs/>
                      <w:color w:val="3333FF"/>
                      <w:sz w:val="18"/>
                      <w:szCs w:val="18"/>
                    </w:rPr>
                    <w:t>invite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(=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i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me invitas).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-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Siempre que </w:t>
                  </w:r>
                  <w:r>
                    <w:rPr>
                      <w:rFonts w:cs="Arial" w:ascii="Arial" w:hAnsi="Arial"/>
                      <w:b/>
                      <w:bCs/>
                      <w:color w:val="009900"/>
                      <w:sz w:val="18"/>
                      <w:szCs w:val="18"/>
                    </w:rPr>
                    <w:t>cenamo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juntos me invita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(=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8"/>
                      <w:szCs w:val="18"/>
                    </w:rPr>
                    <w:t xml:space="preserve"> Cuando</w:t>
                  </w: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 cenamos juntos, ...)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- Me invitará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siempre que </w:t>
                  </w:r>
                  <w:r>
                    <w:rPr>
                      <w:rFonts w:cs="Arial" w:ascii="Arial" w:hAnsi="Arial"/>
                      <w:b/>
                      <w:bCs/>
                      <w:color w:val="3333FF"/>
                      <w:sz w:val="18"/>
                      <w:szCs w:val="18"/>
                    </w:rPr>
                    <w:t>salgamo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juntos porque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ab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que no tengo dinero. </w:t>
                  </w: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  <w:t>(= Me invitara cuando salgamos juntos ...</w:t>
                  </w:r>
                </w:p>
              </w:tc>
            </w:tr>
          </w:tbl>
          <w:p>
            <w:pPr>
              <w:pStyle w:val="Normal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EJERCICIOS TEMPORALES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Completa con la forma del verbo adecua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uando yo  (nacer)……………………………………. ya tenía este luna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Antes de que yo le  (contestar)………………………………….., ya se había ido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Cuando  (tener) ………………………………….quince años, vivía en México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Armenia se quedó platicando con el gerente hasta que  (cerrar)…………………………….. la tiend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Tienen que autorizarles la hipoteca antes de que la pareja  (comprar)…………………………. la cas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Mientras yo  (estar)………………………………….. aquí, nada te pasará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 Antes de  (salir)……………………………………, cierra la puert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 Vete, antes de que te  (ver)………………………………… mi papá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. Cuando  (ir) ……………………………………a mi casa, no se te olvide llevarme el disco que te presté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. Después de  (hablar) ………………………………….con los maestros de mis hijos, me sentí mejo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. ¿Qué quieres ser cuando  (ser) …………………………………grande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. Mi esposo me dijo que me llamaría en cuanto  (llegar)…………………………………. al hotel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. Desde que  (abandonar)…………………………………….. la carrera, no sabe que hace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. Cuando yo  (tener)……………………………………….. hambre, como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Completa con el verbo y la forma adecuada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En cuanto […………………………………………….], iré a tomarme unas vacaciones muy larga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Así que [……………………………………………] a casa me ducho y descanso un rat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Siempre que […………………………………..] a este parque, suelo sentarme debajo de estos árbol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Después de [……………………………………..], pueden tomarse algo de pos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Mientras [……………………………………] la música, me acordaba de las Navidades que pasamos todos junto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Cuando mis hijos [………………………………..] niños solían cantar esta canción en Nochebuen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 En cuanto [.-……………………………….], lo llamaré para invitarlo a ir a paseo conmig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 Tan pronto como me […………………………………..], se lo avisaré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. Mientras [……………………………………] enfermo, no pudo jugar al fútbol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. Después de que [……………………………………] Pedro, volveré a cas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. Hagamos la tarea, antes de que [……………………………………………..] el profeso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. Siempre que [………………………………………………] un buen libro, recomiéndamel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. Así que […………………………………………….] a casa, empezó a llover a mar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. Así que [……………………………………………….] a casa, enviadme un correo electrónic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. En cuanto […………………………………………….] el director, ya habremos terminado el relatori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. En cuanto […………………………………………….] a China, envíanos una postal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7. Después de [……………………………………..], necesité levantarme dos veces para cerrar la ventana.¡Qué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ento hacía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48:00Z</dcterms:created>
  <dc:creator>Istituto Universitario</dc:creator>
  <dc:description/>
  <dc:language>en-US</dc:language>
  <cp:lastModifiedBy>Susi</cp:lastModifiedBy>
  <dcterms:modified xsi:type="dcterms:W3CDTF">2010-11-16T18:48:00Z</dcterms:modified>
  <cp:revision>2</cp:revision>
  <dc:subject/>
  <dc:title>Oraciones temporales</dc:title>
</cp:coreProperties>
</file>